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58823255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1128647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894599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6506434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